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860864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5448715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7215194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3131053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