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553589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74916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315272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