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138182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757609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