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667451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4801190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