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ublis Reference publications about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iting SimGrid, the prefered reference paper is &lt;i&gt;SimGri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ramework for Large-Scale Distributed Experimentations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imGrid: a Generic Framework for Large-Scal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mentations&lt;/b&gt;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em&gt;Henri Casanova, Arnaud Legrand and Martin Quinson&lt;/e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of the 10th IEEE International Conference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ling and Simulation (UKSIM/EUROSIM'08)\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computing is a very broad and active resear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ing fields such as cluster computing,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, desktop grids and peer-to-peer (P2P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 is often impossible to obtain theore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al results to compare the performance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ing such systems. One possibility is to conduc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f back-to-back experiments on real platform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ossible on tightly-coupled platforms, it is in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dern distributed platforms as experiments are labor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ults typically not reproducible. Consequently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rt to simulations, which enable reproducible result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possible to explore wide ranges of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scenario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aper we describe the SimGrid framewor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-based framework for evaluating cluster, grid and P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and heuristics. This paper focuses on SimGrid v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mproves on previous versions thanks to a no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modular simulation engine that achiev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speed without hindering simulation accuracy. Also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interfaces were added to broaden the targe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y. After surveying existing tools and methodolog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he key features and benefits of SimGri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loria.fr/~quinson/Research/Publications/2008-uksim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Proceedings{sim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=    {Casanova, Henri and Legrand, Arnaud and Quinson, Mart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=     {{SimGrid: a Generic Framework for Large-Scale Distributed Experiment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title = {10th IEEE International Conference on Computer Modeling and Simul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=       2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=   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ublis_others Othe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ther papers where published about SimGrid.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ed in 3 pages (also accessible from the navbar on top of this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publis_c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papers describing some sub-parts of Sim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ferences superseeded by the on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publis_ex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 is used by an ever growing scientific commun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lists all the papers resulting of works in which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 team were no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publis_intr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paper co-signed by at least one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member, and using SimGrid as a tool (and not study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ublis_count Amount of published papers using SimGri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ublis_cou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ublis_core Publications about the SimGrid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ublis_core_b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ublis_extern Papers that use SimGrid-generated results (not counting our ow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selection of articles. We list only papers written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 the development group, but we also use our tool ourselv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ublis_extern_b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publis_intra Our own papers that use SimGrid-generate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selection of the articles we have written that us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Sim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ublis_intra_b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