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" border="0"&gt;&lt;img align=center src="simgrid_logo.png" alt="SimGrid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.index.doc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toolkit that provides core functionalities fo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ed applications in heterogeneous distribu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BEGIN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goal of the project is to facilitate research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parallel application scheduling on distribute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ranging from simple network of workstations to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END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official webpage is &lt;a href="http://simgrid.gforge.inria.fr/"&gt;simgrid.gforge.inria.fr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Frequently Asked Questions are &lt;a href="faq.html"&gt;here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development webpage is &lt;a href="https://gforge.inria.fr/projects/simgrid//"&gt;gforge.inria.fr/projects/simgrid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mailing list is &lt;simgrid-user@lists.gforge.inria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imGrid software package can be downloaded from &lt;a href="https://gforge.inria.fr/frs/?group_id=12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verview Overview of the toolki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by the following diagram, the SimGrid toolkit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layered (click on the picture to jump to a specific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BEGIN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mgrid_module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Relationships between the SimGrid components (click to jump to AP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END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view_envs Programmation environment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vides several programmation environments built on top of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Each environment targets a specific audi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different paradigm. To choose which of them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hink about what you want to do and what w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a theoritical problem and comp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uristics, you probably want to try &lt;b&gt;\ref MSG_API&lt;/b&gt; (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ame). It was designed exactly to that extend and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build easily rather realistic multi-agents simulation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m is not the main goal of this environment and the mos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ssues of real platforms are masked here. Check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the behaviour of a MPI application us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s, you should have a look at the &lt;b&gt;\ref SMPI_API&lt;/b&gt; (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) programming environment. Unfortunately, this work is still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the \ref SMPI_API section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develop a real distributed application, then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\ref GRAS_API&lt;/b&gt; (Grid Reality And Simulation) useful. This is a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realization of distributed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over, there is two implementations of this API: one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 (allowing to develop and test your application within the com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ulator) and another suited for deployment on rea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owing the resulting application to be highly portable and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do not plan to run your code for real, you may want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S if you intend to use MSG in a very intensive way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ng a peer-to-peer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\ref GRAS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programming environment/model is not there (B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OpenMP, etc.) is not represented in the SimGrid toolkit y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adding it. You should contact us fir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lists.gforge.inria.fr/mailman/listinfo/simgrid-devel&gt;Sim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iling list&lt;/a&gt;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view_kernel Simulation kernel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unctionnalities to simulate a virtual platform are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lled &lt;b&gt;\ref SURF_API&lt;/b&gt;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-level and is not intended to be used as such by end-user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 as a basis for the higher level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main features are a fast max-min linear solver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parently the model used to describe the platform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s the comparison of the several models existing in the lit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SURF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view_fondation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whole toolkit is constituted by the &lt;b&gt;\ref XB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Bundle of Tools)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ortable library providing some grounding features such as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, \ref XBT_ex and \ref XBT_config. XBT also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nient datastructures: \ref XBT_dynar, \ref XBT_fifo,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ict, \ref XBT_heap, \ref XBT_set and \ref XBT_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XBT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BEGIN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Grid software package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frs/?group_id=12"&gt;here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history of SimGrid and in current and planne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more &lt;a href="history.htm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, remark or suggestion are welco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sts.gforge.inria.fr/mailman/listinfo/simgrid-user"&gt;SimGri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END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creativecommons.org/licenses/LGPL/2.1/"&gt;&lt;img alt="CC-GNU LGPL" border="0" src="http://creativecommons.org/images/public/cc-LGPL-a.png" /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