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GRAS_howto_design HOWTO design a GR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howto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ries to give some hints on how to design a GRAS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odel and functionnalities are somehow differen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lutions (nammly, MPI), and this page tries to give you th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S philosophy. You may also want to (re)read the \ref GRAS_tu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may have a look at \ref GRAS_tut_tour_explicitwait_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how follows the guideline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toc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design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design_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design_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howto_design_design_protoco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howto_design_design_protocol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imp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implem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implem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imple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test_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test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test_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what What is a GR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\ref GRAS_tut_intro, you should see a GRAS appli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rvice. There is two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user API, composed of regular functions offering service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t of nodes (or processes, or agents, name them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borating and exchanging messages to achieve the requested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lf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turally possible to not follow this split, and let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irectly sending messages by themselves. Neverthel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is a good thing because distributed computing is a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. You may thus not want to force your users to go into thi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Instead, shield them with a regular 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only user of the code you develop, I'd advice you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approach. But do as you pref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design The desig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design_api Specify the us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the entry points of your system, and you should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syntax and sem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design_processes Identify the types of processe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not speaking about the amount of proce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but rather on the type of processes. The amoun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application, there may be only one type (for ex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-to-peer system), two types of processes (for example in a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, three types of processes (for example if you add a forward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system), or maybe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design_protocol Design an application-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hase, you should try to sketch your appl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.  You should sketch temporal execution of the applic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ly prefer to do so graphically on a blackboard, drawing comic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veral steps of the algorithm under specific conditions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questions as "What gets exchanged between who when the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", "How to react when this condition occures?" and "What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sys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mportant points to identify in your future appli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howto_design_design_protocol_msg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oint to design a GRAS protocol i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messages that can be exchanged in you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of their payload. Doing so, remember that GRA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yped. They are formed by a so-called message type (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) and a type description describing what kind of dat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message. The message type is a qualit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one asked you to run that function" while the paylo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information (the arguments to th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of thumb: &lt;b&gt;A given message type have only one semantic mea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ntaxic payload datatype&lt;/b&gt;. If you don't do so,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ame message type may have two semantic value depend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of the payload, I'd say that you used MPI too much befo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the full power of the GRAS messaging funct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essage types. It will simplify your code and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houldn't have a given message type with differing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s. It is possible to do so (using gras_datadesc_ref_generic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quite painful, and is rarely what you really want.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don't want to split these messages in two separate typ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howto_design_design_protocol_cb Messag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ketch what your processes should do when they get the giv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 will constitute the message callback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But you should first go through a design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evel-protocol, were these action remain simplistic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ocess-wide globals needed to write the callbacks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implem The implement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implem_cb Write you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will find tons of specific cases you didn'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 the design phase, and going from a code sketch 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often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some process-wide globals to store some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See \ref GRAS_tut_tour_globals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implem_api Implement your user-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tocol was wisely designed, writting the user API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implem_init Implement the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some initialization code for all the process ki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urn your code into a clean GRAS library by using the ad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, but unfortunately, it's not documented yet. Worse, ther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 for now, one of them being deprecated. Check the \ref AMOK_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see how to use the new system. Naturally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test The tes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oftware is important to check that it works. But in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test_sim Test it o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good old bugs you find in a classical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corruption, logical errors, etc), distributed computing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 ways to get things wrong. Actually, this is why I wrote GRAS: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st my code on simulator before using it in distribu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is a nicely controled environment. You can rerun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ct same condition as often as you want to reproduce a bu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mulator in a debugger such as valgrind or gdb to debu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t once. You can cheat and have global variables (to check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r such). You can test your code on platform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 the real life, or in condition which almost never occu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80% of the nodes stopp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these possibilities, and test your code through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You may find it boring, but when you'll go to the nex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ream of going back into the comfort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test_local Test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works in the simulator, test it in real-life, but will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host. Even if the GRAS API is made to make the si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real life as possible, you often discover new and exci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outside of the simulator. Fix'em all before go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've found a discrepency between both implementation of G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us a mail. That would b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test_dist Test it in a distribut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for the big ju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